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o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ario para facilitar o manuseio de dire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Setemb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ie S. Marquet ( R.S.M. SOF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eroi  RJ   BRA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ie@bridge.com.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UDO DO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versa com o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quipamento neces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racteri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resentac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o ativar o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andos a partir da colun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andos a partir da linh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quivo de configuracao (FL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A COM O USUARIO:   ( LEIA COM ATENCAO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s a instalacao do programa FL, guarde o disco original para 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vel desinstalacao (troca de winchester, troca de equipamento, et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faca uma copia com COPY ou BACKUP do diretorio onde o FL foi insta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ocorra algum problema no diretorio do FL ( delecao de arqu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ECTOR, etc ), recrie o diretorio e recupere os arquivos a parti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a vez instalado, o disco original so podera fazer nova instalac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for desinstalado com o utilitario UNINSTAL a partir do disco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nca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instalar ou executar qualquer programa ou utilitari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 as caracteristicas do disco onde o FL foi instalado (DOUBLE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OS/2, etc), proceda a desintalacao com o utilitario UNINS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apos a instalacao, reinstale o FL fazendo novo disco de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a atentamente o contrato que acompanha este SOFTWARE, caso n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ha recebido uma copia impressa, imprima o arquivo CONTRAT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nte apos o registro, o usuario tera direito a consultas de apo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relacao ao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r um SOFTWARE e reconhecer o trabalho do autor, incentiv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esenvolvimento de novos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utor agradece sugestoes para implementacoes neste programa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stoes para novos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amento necessa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rograma FL.EXE foi elaborado para rodar em qualquer comput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 ou compativel (PC-XT, AT286, AT386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ecessario um minimo de 98 kbytes livres  da memoria  para  s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cao, sendo recomendavel uma quantidade maior, para melhor a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itamento de suas facil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L apos instalado, ocupa aproximadamente 80 kbytes do winche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os arquivos a segu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.EXE    34288 bytes versao 1.4       (programa FL executa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.CFG      630 bytes aproximadamente  (arquivo de configurac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14.HL1   4708 bytes versao 1.4       (arquivo de help ON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14.DOC  39578 bytes versao 1.4       (manual do F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quivos do Pacote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14.EX_      -  Programa FL.EXC antes da instalac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14.CF_      -  Arquivo de configuracao antes da instalacao (FL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14.HL_      -  Arquivo de HELP on-line antes da instalacao (FL14.HL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14.DO_      -  Est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_ME.FL    -  Informacoes adcionais aos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.EXE   -  Utilitario de instalacao do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STAL.EXE  -  Utilitario de desinstalacao do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13T.COM     -  Parte do INSTAL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TO.TXT  -  Contrato de uso do SOFTWARE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istic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L apresenta as seguintes facilid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rga do diretorio com opcao de selecao de arquivos por nome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ao e po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resenta no topo da tela o tamanho em bytes do disco, e o es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 livre no me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resenta na lista todos os arquivos do diretorio, mesmo os que 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 Hidem 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resenta no final da lista de arquivos, a quantidade de arqu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 espaco ocupado por eles no dire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olha de cores para moldura, arquivos .EXE, .CO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olha do editor de texto que sera utiliz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imentacao da visao do diretorio para frente e para tras, linh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ha, ou pagina a pag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calizacao de arquivo por comando de procura, podendo-se  infor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quer trecho do nome do arqu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denacao da visao do diretorio por nome de arquivo, extensa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iar arquivo BAT com os nomes dos arquivos do dire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ar o diretorio para impressora, na ordem que esta na tela,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hora, nome do diretorio, alem dos dados dos arqu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ar arquivos para impressora, com separador (nome do arqu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hora, tamanho, etc.), podendo-se definir o numero de cop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dor destacado do arquivo, listagem comprimid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ar, renomear e deletar arqu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ecutar arquivos passando parame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ssar para outros dire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ssar para o DOS e depois retornar ao FL na situacao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ecutar qualquer programa (depende da memoria disponivel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esentaca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esenvolvimento do utilitario FL, foi inspirado no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sta de arquivos) do IBM de grande porte, visando facilitar 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s de IBM grande porte a utilizar o micro, e acabou fic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poderoso que o proprio FILELIST e muito mais poderoso qu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d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L e um utilitario para facilitar a manipulacao de diretor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endo-se voltar a visao do diretorio, executar comandos  do 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r arquivos, imprimir arquivos, e muito, muito, muito mai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era ser visto mais adiante nest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la do FL e composta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du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ha  1 : - Diretorio que esta sendo editado (path comple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paco total (tamanho) do disco editado (em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paco livre no disco editado (em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ha  2 : - Marcador da LINHA DE COMANDOS " ====&gt;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ha  3 : - Cabecalho da area de d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ha 24 : - Separador da area de dados e de descricoes das tecl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ha 25 : - Sumario das acoes das teclas de funcao ( F1 a F10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de d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ha 4 ate a linha 23 : - Compostas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e_Arq : - Nome do arquivo, subdiretorio ou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     : - Extensao do arquivo (ou complemento do nome do diretorio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me do Volu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    : - Atributos do arquivo (veja figura 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   : - Tamanho do arquivo em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   : - Data da criacao ou ultima alteracao do arqu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     : - Hora da criacao ou ultima alteracao do arqu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HA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a linha da tela, identificada pela seta " ====&gt; ", local 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e-se entrar comandos internos do FL ou comandos d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suario pode executar praticamente qualquer comando que pod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executado a partir do prompt do DOS na linha de comandos, fic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do apenas a quantidade de memoria disponivel, ate mesmo o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e ser ativado a partir da linha de comandos do proprio F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ha de comandos tambem e utilizada pelo FL para comunicacao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suario, como mensagens para confirmacao de comandos, mensage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NA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una de Comandos fica localizada na area de dados. Foi deixado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o vazio (para facilitar a visualizacao da digitacao) da coluna 1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na 12 para digitar-se comandos internos do FL,mas, pode-se ultrap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r a coluna 12 avancando sobre os dados  dos  arquivos ( os dados n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o afeta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e-se dar varios comandos na coluna de comandos de uma unica v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o um comando para cada arquivo apresentado. Ex: Apagar o primeir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egundo arquivo mostrado na tela, e editar o tercei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 comandos da coluna de comandos serao executados ao se pression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F10, nao importando a localizacao do cursor. Os comandos ser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dos um a um de cima para baix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h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Espaco livre no disco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torio atual editado   |     Tamanho total do disco _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ROGRMS\TESTE          |              Espaco:   84865024 Livre:   29630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&gt;                    &lt;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----------Nome-Arq---Ext----Atrib-------Bytes--------Data-------------Hora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2    PAS   --A---          960    30/06/1993        22:56: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4      EXE   --A---        18944     4/07/1993         6:23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na de   EMULAT     EXE   --A--R         5554    29/06/1993        23:38: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   IMAGEM3    PAS   --A---         4018    18/06/1993         8:49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ESTE         -D----          728     1/07/1993         0:14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M2    PAS   --A---         5811    19/06/1993         2:08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||||||          |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 do arquivo __|      |    ||||||          |          |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ao do arquivo______|    ||||||    Tamanho do     Data e hora da criac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    arquivo em     ou ultima alteraca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ADO    TXT   ||||||      bytes              arqu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ULL       MRD   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BR      PRG   ||||||               ATRIBUTOS           17:30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OS     DAT   ||||||_____  Read Only ......= R         21:16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TELA   PAS   |||||______  Hidem ..........= H         22:26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ADO    EXE   ||||_______  System .........= S         13:43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      EXE   |||________  Arquivo ........= A         13:43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TELA   TPU   ||_________  Diretorio ......= D         23:41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XX       PAS   |__________  Nome de Volume .= V         19:26: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4      PAS   --A---                                    6:23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Help  2-Rfrs 3-Fim  4-Xed  5-1  6-1  7-Pag  8-Pag 9-/SN S9-/SE 10-EXEC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ATIVAR O F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e chamar o FL, pode-se definir a selecao de arquivos por n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ao e dire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      FL &lt; &lt;nome&gt; &lt; &lt;extensao&gt; &lt;path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os parametros sao opcionais. Podem ser usados os caracteres co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 " * " e " ? " tanto no nome como na extens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: A partir da release 1.4, o FL pode ser ativado tambem com o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IR d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os :   FL A:     FL B:\DIR2\*.EXE      FL 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um diretorio especifico, deve-se fornecer o path comp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diretorio, inclusive o drive. Na ausencia do path, sera editado o d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io corr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ausencia da informacao da extensao, sera considerado o coringa " * 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seja, qualquer extensao sera val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mando-se o Fl sem nenhum parametro, sera considerado qualquer arqu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qualquer extensao no diretorio corr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L emitira uma mensagem de erro, e o valor -1 para os espacos tota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re, caso a unidade de disco solicitada esteja sem disqu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aso do diretorio editado estar vazio, ou nao tiver arquivos que 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facam a selecao informada pelo usuario no momento da ativacao do F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 apresentado no meio da area de dados a mensag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Diretorio Vazio  ou  Nenhum arquivo conforme solicitado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 * * A:\TESTE        --&gt;  Ativa o FL para mostar todos os arqu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o importando o nome, nem a extensao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torio TESTE do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 * TXT               --&gt;  Ativa o FL para mostrar todos os arqu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o importando o nome, mas, que tenh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ao TXT do diretorio corr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 AR* *               --&gt;  Ativa o FL para mostrar todos os arqu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 que o nome comece com AR com qual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ao do diretorio corr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                     --&gt;  Ativa o FL para mostar todo o dire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n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especia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Se o cursor estiver na linha de comandos ( ====&gt; ), execut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presente nela, ou pula o cursor para a area de d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 linha de comandos estiver vazia. Se o cursor estiver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de dados, posiciona o cursor no inicio da linha segu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(qualquer comando da linha de comandos nao sera execut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HOME   Posiciona o cursor no inicio da linh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Posiciona o cursor no inicio da linha em que o cursor es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(linha de comandos ou area de da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Posiciona o cursor apos o ultimo caracter da linha em qu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estiver (linha de comandos ou area de da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END    Apaga da posicao do cursor ate o final da linha em qu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estiver (linha de comandos ou area de da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       Alterna o modo de incersao entre ligado e desligado. Q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odo de incersao esta ligado, o cursor fica um bloco che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quando desligado, um traco como sublinh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Retira o caracter da posicao do cursor (linh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area de da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(backspace) Retira o caracter anterior a posicao do cursor (linh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ou area de da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s de     Move o cursor para a direcao desejada. Caso seja aperta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mento     tecla de cursor para cima, e o cursor esteja na prime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ha da area de dados, a visao do diretorio sera movida 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ha para cima (scrool), caso esteja na ultima linha, c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de cursor para baixo, a visao do diretorio sera mov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a linha para baix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Apresenta o HELP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ELP ON-LINE e um resumo das teclas especiais 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FL, o usuario devera teclar ENTER para avancar as te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HELP, ou teclar ESC para abandonar 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o arquivo FL.HLP nao estiver no PATH do DOS, ou mesmo n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r, uma mensagem de erro sera apresentada na linh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Especiais:        (continuaca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Recarrega o diretorio atual, reorganizando a tela (refres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recomendavel dar refresh sempre que deletar ou renom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m arquivo, bem como depois do comando CONFIGURA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os dados carregados na memoria e as cores da tela se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ual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Esta tecla sai do FL, retornando ao diretorio onde o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 acionado (veja tambem o comando Q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Edita o arquivo da posicao do cursor com o editor espec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rquivo FL.CFG . Caso nao seja especificado o nome d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rquivo de configuracao, ou mesmo nao exista o arqu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ao, sera chamado o editor default EDIT.EXE, s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em nao for encontrado, sera emitida a mensag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Editor nao encontrado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: O editor tem que aceitar ser chamado recebendo em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rametro o nome do arquivo que sera edi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 Move a visao do diretorio uma linha para baix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  Move a visao do diretorio uma linha para c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 Move a visao do diretorio um pagina para c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 Move a visao do diretorio um pagina para baix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Especias:                (continuaca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  Ativa submenu com 8 opcoes de sort (FL V1.0 apenas 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       - Arruma a visao do diretorio em ordem ascendente de n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IFT N) - Arruma a visao do diretorio em ordem descendente de n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      - Arruma a visao do diretorio em ordem ascendente de extens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IFT E) - Arruma a visao do diretorio em ordem descendente de extens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     - Arruma a visao do diretorio em ordem ascendente de dat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 da criacao ou ultima alteracao dos arqu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IFT D) - Arruma a visao do diretorio em ordem descendente de dat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 da criacao ou ultima alteracao dos arqu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     - Arruma a visao do diretorio em ordem ascendente de tama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quivos em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IFT B) - Arruma a visao do diretorio em ordem descendente de tama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quivos em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Executa os comandos presentes na coluna de comandos, n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do a posicao do cursor (os comandos serao execu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apos o outro, na ordem que aparecem na area de da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ma para baix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 partir da linha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xecutar os comandos digitados na linha de comandos, e neces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r ENTER com o cursor na linh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ciona a visao no primeiro arquivo do diretorio carregado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TOP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ciona a visao no ultimo arquivo do diretorio carregado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BOT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ciona a visao do diretorio no primeiro arquivo cujo nome conten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xto", procurando a partir do segundo arquivo apresentado na t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nao seja encontrado mais nenhum arquivo, posicionara no ult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quivo do dire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/FL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cionara a visao do diretorio no primei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quivo cujo nome tenha FL (ex. FLYGH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ime uma listagem do diretorio carregado, com um cabecal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do o dia da semana, data e hora da impressao, nom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torio, o parametro de selecao de arquivo e extensao q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L foi ativado, quantidade de arquivos (entradas selecionad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iretorio, quantidade bytes ocupados pelos arquivos selec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dos, quantidade de bytes total do disco e quantidade d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res no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LISTAR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e tirar uma listagem do diretorio em uma determinada or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a funcao de SORT (F9 ou CTRL+F9) antes de imprimi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 partir da linha de comandos:       (continuaca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&lt; /2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a um arquivo de lote EXEC.BAT, contendo os nomes dos arquivo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torio carregado, precedidos de %1 e seguidos de %2 %3 %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: Nao inclui nomes de subdiretorios e o nome do Volume caso exi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o usuario deseje dois parametros de substituicao precedendo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es de arquivos, d o comando BAT seguido de 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BAT /2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o o usuario executar o comando BAT, e ja existir um arqu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.BAT no diretorio, o FL pedira confirmacao do usuario para su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uir o arquivo ou nao, se o usuario digitar qualquer tecla dife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de " S ", o FL abandonara o comando 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 o controle para o DOS, permanecendo residente. Permitindo 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executar qualquer comando no DOS. Para retornar ao FL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devera digitar EXIT (retornara ao FL na mesma situacao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ior ao comando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DO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anto o usuario estiver no DOS, o FL continuara ocupando 98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da memoria, ou seja, o usuario tera menos 98 k do espac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para rodar outros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 para o diretorio especificado em "path", mantendo os para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is da ativacao do FL, ou seja, se o FL foi ativado com s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o dos arquivos com extensao TXT, por exemplo, ao passar pa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o diretorio, serao selecionados somente os arquivos com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o 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th" devera conter o PATH completo, inclusive o drive desej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CD\C:\LING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 para o diretorio LING do 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CD\JOGOS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 para o subdiretorio JOGOS do diretorio a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CD\A: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 para o diretorio raiz do disc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o usuario der um comando CD para um diretorio que nao exi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apresentado na linha de comandos a mensag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Diretorio nao encontrado 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 partir da linha de comandos:     (continuaca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 para o diretorio pai do diretorio a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Estando no Diretorio C:\LING\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CD..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 para o diretorio C:\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ca na linha de comandos o ultimo comando execu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/FL  &lt;enter&gt;      (comando de procu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?    &lt;enter&gt;      (retorna ultimo co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/FL               (resposta do comando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e o ultimo comando executado na linh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 ao comando ? e doi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/FL  &lt;enter&gt;      (comando de procu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=    &lt;enter&gt;      (repete o comando de procu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figura o FL a partir das definicoes contidas no arqu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.CFG. Para que sejam alteradas as cores dos arquivos most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tela, e necessario movimentar a tela ou dar refresh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 so e necessario quando se altera o arquivo de con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racao FL.CFG com o FL ativo na memoria, pois o FL procura o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vo FL.CFG para definir suas cores e editor no momento em qu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m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mo que nao seja encontrado o arquivo FL.CFG, sera emiti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gem (sera efetuada a configuracao defaul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Configuracao efetuada  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 partir da linha de comandos:      (continuaca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omando QQ sai do FL retornando ao DOS. A diferenca entre o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o QQ e a tecla de funcao F3, e que F3 sai do FL retornando 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torio onde foi chamado, e o comando QQ, sai do Fl para 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retorio atual que esta sendo apresen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QQ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esenta o numero e a data da versao do F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VERSAO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----&gt; FL.EXE VERSAO 1.4 18/09/94  R.S.M. SOFT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quer comando que nao pertenca ao FL, sera encaminhado par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do pelo DOS. Se o DOS nao encontrar o comando, o proprio DOS d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sagem de erro. Caso o comando do DOS nao tenha espaco sufic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o FL ocupa 98k da memoria ), o DOS emitira uma mensagem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ficiente. Depois que o DOS executar o comando ( ou emitir a mensa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rro correspondente ), sera apresentado na ultima linha da te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g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&gt;  Digite ENTER para retor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 PARTIR DA COLUNA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una de Comandos fica localizada na area de dados (linha 4 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ha 23) da coluna 1 ate a coluna 12 da tela, sendo que 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em sobrepor os dados apresentados na tela sem nenhum probl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 comandos dados na coluna de comandos se referem aos arquivo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torios que estao apresentados na linha em que se digita o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 comandos digitados na coluna de comandos so serao executados 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teclar F10 (ENTER pula o cursor para a linha de baix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 &lt;selecao de arquivos&gt; &lt;selecao de extensa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 dinamicamente a selecao de arquivos da apresentaca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torio. Este comando elimina a necessidade de ter que sai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 para alterar os parametros com os quais foi ativ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 nome ext &lt;drive:&lt;path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 o arquivo da posicao do comando com o nome e a extensao e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ados. Podera ser usado o sinal de igual ( = ) para o nome e/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ao do novo arquivo. Se nao for especificado o drive, a 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feita no diretorio atual carregado (tecle F2 para atualiza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torio carregado na memoria). Caso o seja colocado uma barra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no grande porte, a mesma sera igno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s:  Para copiar o arquivo FL.REG para o disco A com o mesmo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com extensao TEX, digita-se na linha em que o mesmo a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area de d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= TEX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 Mesmo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piar o arquivo FL.REG para o mesmo disco com o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REG e com extensao TXT, digita-se na linha em que o me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 na area de d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LREG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 partir da coluna de comandos:        (continuac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ou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ga o arquivo da posicao do comando. Tecle F2 para atualizar o d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io carregado na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Para apagar o arquivo COPIA.TXT, posicione o cursor na lin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 que aparece os dados do arquivo, e dig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/ RENAME nome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omeia o arquivo da posicao do comando. Podera ser usado o si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ual ( = ) para o nome e/ou extensao. Tecle F2 para atualizar o d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io carregado na memoria. Caso seja colacada uma barra '/' com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e porte, a mesma sera igno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s:  Para renomear o arquivo FL.REG para o mesmo nome e extens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, digita-se na linha em que o mesmo aparece  na  area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=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 Mesmo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nomear o arquivo FL.REG com o nome FLREG e com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o TXT, digita-se na linha em que o mesmo aparece na ar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FLREG TXT    (pode-se usar REN ou R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  &lt; +R | -R &gt; &lt; +S | -S &gt; &lt; +H | -H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o atributo do arquivo da posicao do comando (tecle F2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ualizar o diretorio carregado na memo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suario podera combinar ate tres atributos de uma vez em qual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m. Caso seja utilizado dois atributos mutuamente exclusiv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alecera o que estiver mais proximo ao final do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Para colocar o arquivo FL.REG com atributo Read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-se na linha em que o mesmo aparece  na  area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 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Se o usuario alterar um atributo do arquivo e em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a alterar outro atributo do mesmo arquivo sem atualizar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os carregados na memoria (F2), so sera alterado o ultimo a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o comandad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 partir da coluna de comandos:     (continuaca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 &lt; /C /P /Rn# /E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o arquivo da posicao do comando, na impress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os opcionais ( podem ser digitados em qualquer ordem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= comprimido , /P = pula pagina depois do cabecalh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 = repetir listagem n vezes, /Ecmd = comando especial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s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do-se o comando PRINT sem nenhum parametro adicional,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sa uma unica copia do arquivo, com os caracteres em ta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o normal, e a listagem do arquivo logo apos o cabecal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mprimir 5 listagens de um mesmo arquivo, em tama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com o cabecalho junto ao conteudo do arquivo, digita-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linha em que o mesmo aparece na te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/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: Geralmente os comandos especiais das impressoras sao acio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 ESC e codigos que nao tem teclas correspon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nseguir os comandos especiais, segure a tecla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onada e digite o numero correspondente a parti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do numerico desta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Para acionar sublinhado em impressoras compativ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as impressoras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&lt;ALT&gt;27&lt;ALT&gt;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 &lt;parametro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 o arquivo (extensao EXE, COM, BAT ou SYS) da posica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, passando-se opcionamente parametos para o me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Para executar o FL dentro do proprio Fl selecionando os arqu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xtensao HLP, posicione o cursor na linha do FL.EXE e dig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 * HLP    (nota: "* HLP" sao parametros passados ao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.EX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 partir da coluna de comandos:       (continuaca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a o arquivo da posicao do comando com o editor espec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rquivo FL.CFG, ou com o editor defaut EDI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 tem o mesmo efeito que posicionar o cursor na lin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rquivo desejado e teclar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pode-se marcar diversos arquivos com o comando X, o que 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a a edicao sequencial dos arquivos marcados, ou seja, apos s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edicao de um arquivo, entrara imeditamente na edicao do segu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Para se editar o arquivo FL.REG, posicione o cursor na lin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ados deste arquivo e digite X (e necessario teclar F10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r qualquer comando da coluna de coman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 para o subdiretorio da posicao do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 so funcionara se for acionado na linha de um sub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rio. Caso seja dado CD em uma linha de dados que nao cor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da a um subdiretorio, sera emitida uma mensagem de e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Digitar CD ( e F10 para executar) na linha do program FL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emitida a mensagem de er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Atencao  FL.EXE    nao e subdiretorio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este comando troca o diretorio atual, qualquer comando abai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e nao tera efeito, ou seja, nao sera execu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e o ultimo comando encontrado na coluna de comandos pa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quivo da posicao deste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 mantem os dados do ultimo comando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: 1 - Este comando nao funciona se colocado apos um comando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uidado ao utilizar o comando " = " apos o comando 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Utilizar o comando " = " apos um comando COPY com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 parametros, ou seja, novo nome e nova extensao, f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que os arquivos sejam sobrepostos, resultando ape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copia do ultimo arquivo para o nome e extensao e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O comando " = " so repetira comando que esteja na col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 em alguma linha acima dele (na tela ao me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 partir da coluna de comandos:     (continuaca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Para copiar varios arquivos com o mesmo nome e extensa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isco B, coloca-se o comando COPY = = B: no primeiro arqu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jado, e coloca-se " = " nas linhas dos outros arquiv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ois que todos os arquivos desejados estejam com " = ", 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-se F10 para executar os comandos da colun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quer comando que nao pertenca ao FL, ou parametros inexistentes 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validos  serao igno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quivo de Configuracao ( FL.CFG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rquivo FL.CFG e o arquivo de configuracao inicial do Fl. Neste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vo devemos informar o nome do editor de textos que devera ser us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o Fl (com PATH completo caso o diretorio onde ele esta localizado n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ja no PATH do DOS), e as cores desejadas para o F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ausncia de algum parametro no arquivo FL.CFG ou mesmo a ausncia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quivo, sera(ao) utilizado(s) o(s) parametro(s)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ntagem do FL.CFG podera ser executada com qualquer editor que g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arquivo tip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rquivo FL.CFG tem como caracteristica fundamental o posicion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arametros, que e primeiro o nome do parametro, segundo o si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ual e terceiro o valor desejado, qualquer outro dado apos o tercei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o sera ignorado. Qualquer dado do arquivo FL.CFG que nao ten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ao correspondente ou esteja apos o terceiro parametro, sera 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do como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: Os parametros e o sinal de igual, deverao estar separados por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mais espa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rdem das linhas  dos parametros no arquivo FL.CFG nao importa, q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 definicao desejada, podera aparecer em qualquer linha do arqu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L da ao usuario a possibilidade de definir uma cor para os arqu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iverem uma determinada extens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cao do editor de tex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e definir o editor que sera chamado pelo FL, devera ser colo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a linha (nao importa a ordem) no arquivo Fl.CFG com o nome d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o com a extensao, como a segu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= &lt;nome do editor&gt;         (as letras podem estar em maiuscu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culas ou misturad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= C:\EDItores\eDIt.Exe     (editor cujo diretorio nao est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do DO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quivo de Configuracao (FL.CFG) :       (continuaca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cao das cores do F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bela 1.1 apresenta as cores disponiveis para configuracao do F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a tabela 1.2 apresenta todos os parametros e as definicoes defaul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 quando existi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la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s do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Preto             08 Cinza esc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Azul forte        09 Azul brilh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Verde             10 Verde cl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Cyan              11 Azul claro (cyan cla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Vermelho escuro   12 Vermelho cl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Roxo (magenta)    13 Lilas (magenta cla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Marrom            14 Amar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Cinza claro       15 Br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: Qualquer numero maior que 15 comecara a repetir as cores aci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em, piscando. Ex: 16 e igual a azul forte piscando. 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ixo de 10, poderao ser precedidos de 0 ou n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quivo de Configuracao (FL.CFG) :     (continuaca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la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os defaut do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o       definicao         default        come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      Qualquer editor     EDIT.EXE    Nome do Editor de tex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o                      que sera chamado pelo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         Cor valida             11       cor para os arquivos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ao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          "    "                11       cor para os arquivos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ao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          "    "                11       cor para os arquivos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ao .SYS e arqu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atributos HIDEM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          "    "                12       cor para as mensage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 e comunicacao com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dura       "    "                11       cor para mold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         Qualquer extensao      tem     extensao especial escol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                     da pelo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     Cor valida             11       cor dos arquivos c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ao escolhida p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      "    "                11       cor dos subdire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           "    "                11       cor dos arquivos c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ao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           "    "                11       cor dos arquivos c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ao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           "    "                11       cor dos arquivos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ao .DOC .TXT ou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o de arquivo F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= Kedit.exe   ( editor acessado pelo PATH do DO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dura = 10         (cor verde claro para moldu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= PAS            (definindo a extensao .PAS como espe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 = 14        (arquivos com extensao especial na cor amare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linhas serao tratadas como comentario, bem como as descric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parenteses ac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s demais cores, serao utilizadas a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